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ade2 2.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preview_text', 'toolt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2&lt;/year&gt; holder&gt;James Henstridg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2002 James Henstridge&lt;/p&gt;&lt;/div&gt; div&gt;&lt;div class="legalnotice"&gt; a name="id2519345"&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any GNOME documentation, and those trademark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includ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System Environment/Libraries Source: http://ftp.gnome.org/pub/GNOME/sources/libglade/2.4/libglade-%{version}.tar.gz BuildRoot: /var/tmp/%{name}-%{version}-root URL: http://www.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GNOME option parsing code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39</vt:lpwstr>
  </property>
</Properties>
</file>